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РИМАР Надії Пет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21 «Про надання компенсації на відновлення пошкодженого об’єкту РИМАР Надії Петрівні за заявою № ЗВ-07.10.2024-14025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47:00Z</dcterms:modified>
  <cp:revision>57</cp:revision>
  <dc:subject/>
  <dc:title/>
</cp:coreProperties>
</file>